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86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Summary Notice of Lead-Based Paint Risk Assessment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ress/location of property or structure(s) this summary notice applies 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ead-based paint risk assessment descrip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  <w:t xml:space="preserve">Date(s) of risk assess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risk assessment results (check all that apply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984560994"/>
            <w:bookmarkStart w:id="1" w:name="__Fieldmark__3_39845609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No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984560994"/>
            <w:bookmarkStart w:id="3" w:name="__Fieldmark__4_39845609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984560994"/>
            <w:bookmarkStart w:id="5" w:name="__Fieldmark__5_39845609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A brief summary of the findings of the risk assessment is provided below (required if any lead-based paint hazards were found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types and locations of lead-based paint hazards.  List at least the housing unit numbers and common areas (for multi-family housing), bare soil locations, dust-lead locations, and/or building components (including type of room or space, and the material underneath the paint), and types of lead-based paint hazards foun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Contact person for more information about the risk assessment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rson who prepared this summary notice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i/>
        <w:i/>
        <w:sz w:val="18"/>
      </w:rPr>
    </w:pPr>
    <w:r>
      <w:rPr>
        <w:i/>
        <w:sz w:val="18"/>
      </w:rPr>
      <w:t>Lead Based Paint Requirements</w:t>
      <w:tab/>
      <w:tab/>
    </w:r>
  </w:p>
  <w:p>
    <w:pPr>
      <w:pStyle w:val="Footer"/>
      <w:rPr/>
    </w:pPr>
    <w:r>
      <w:rPr>
        <w:i/>
        <w:sz w:val="18"/>
      </w:rPr>
      <w:t>IHCDA HOME &amp; CDBG Program Manual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AD BASED PAINT FORM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800" w:leader="none"/>
      </w:tabs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27:00Z</dcterms:created>
  <dc:creator>Mark Young</dc:creator>
  <dc:description/>
  <cp:keywords/>
  <dc:language>en-US</dc:language>
  <cp:lastModifiedBy>Smith, Devyn</cp:lastModifiedBy>
  <cp:lastPrinted>2002-09-10T08:39:00Z</cp:lastPrinted>
  <dcterms:modified xsi:type="dcterms:W3CDTF">2016-08-19T13:37:00Z</dcterms:modified>
  <cp:revision>18</cp:revision>
  <dc:subject/>
  <dc:title>Lead Analysis Laboratories</dc:title>
</cp:coreProperties>
</file>